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48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g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diction of Defini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5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6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7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8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9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10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78" w:hRule="atLeast"/>
        </w:trPr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ictionary Defini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/>
              <w:t>_____________________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23:00Z</dcterms:created>
  <dc:creator>Diana Efros</dc:creator>
  <dc:description/>
  <cp:keywords/>
  <dc:language>en-US</dc:language>
  <cp:lastModifiedBy>Diana Efros</cp:lastModifiedBy>
  <cp:lastPrinted>2009-01-05T10:36:00Z</cp:lastPrinted>
  <dcterms:modified xsi:type="dcterms:W3CDTF">2009-01-05T15:43:00Z</dcterms:modified>
  <cp:revision>2</cp:revision>
  <dc:subject/>
  <dc:title>Page</dc:title>
</cp:coreProperties>
</file>