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Shruti" w:ascii="Comic Sans MS" w:hAnsi="Comic Sans MS"/>
          <w:b/>
          <w:sz w:val="32"/>
          <w:szCs w:val="32"/>
        </w:rPr>
        <w:t>Kaleidoscope Kaos!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My kaleidoscope exploded and all the pieces fell out! Can you help recreate one of the designs? I remember the kinds of shapes I saw. I also remember some of the positions that the shapes were in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ere is what I remember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There were regular polygons and irregular polygons. 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There were 5 different kinds of four sided shapes. Some were regular and some were irregular.  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There were 3 different kinds of triangles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re were at least 2 right angles. There could have been more!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There were many parallel lines and many vertices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Using what you have learned about geometry draw an image of what I could have seen in my kaleidoscope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Hint: The shapes were about the size of the ones on your template. What else could you use?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21:24:00Z</dcterms:created>
  <dc:creator>Diana Efros</dc:creator>
  <dc:description/>
  <cp:keywords/>
  <dc:language>en-US</dc:language>
  <cp:lastModifiedBy>Diana Efros</cp:lastModifiedBy>
  <cp:lastPrinted>2009-03-03T16:39:00Z</cp:lastPrinted>
  <dcterms:modified xsi:type="dcterms:W3CDTF">2009-03-04T13:46:00Z</dcterms:modified>
  <cp:revision>4</cp:revision>
  <dc:subject/>
  <dc:title>Kaleidoscope Chaos</dc:title>
</cp:coreProperties>
</file>