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leidoscope Kaos Rubric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82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metry Studen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metry Star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metry Super Sta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yg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has regular and irregular polyg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re are 5 different kinds of shape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has regular and irregular polyg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re are 5 different kinds of four sided shap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has regular and irregular polyg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re are 5 different kinds of four sided shap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lus </w:t>
            </w:r>
            <w:r>
              <w:rPr/>
              <w:t xml:space="preserve">a legend/key showing the differences between the polygons. 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ang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includes 3 triangle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includes 3 different triangles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 includes 3 different triangles accurately draw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lus </w:t>
            </w:r>
            <w:r>
              <w:rPr/>
              <w:t xml:space="preserve">a legend/key showing the differences between the triangles. 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es, Lines, and Verti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has 2 right angl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ign has few parallel li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ign has few vertice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has more than 2 right angles correctly draw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ign has many parallel li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ign has many vertices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has more than 2 right angles correctly drawn and label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ign has many parallel li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ign has many verti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lus </w:t>
            </w:r>
            <w:r>
              <w:rPr/>
              <w:t xml:space="preserve">design has 2 or more angles measurements labeled.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id not use a straightedge and polygons do not have straight li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lygons are not colored in.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ygons are drawn and colored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s are neatly drawn and color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lus </w:t>
            </w:r>
            <w:r>
              <w:rPr/>
              <w:t xml:space="preserve">the student has two products: </w:t>
            </w:r>
          </w:p>
          <w:p>
            <w:pPr>
              <w:pStyle w:val="Normal"/>
              <w:rPr/>
            </w:pPr>
            <w:r>
              <w:rPr/>
              <w:t>- one showing the overall kaleidoscope image (shapes and colors only)</w:t>
            </w:r>
          </w:p>
          <w:p>
            <w:pPr>
              <w:pStyle w:val="Normal"/>
              <w:rPr/>
            </w:pPr>
            <w:r>
              <w:rPr/>
              <w:t>-one showing the same image with a legend/key and angle lab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1:41:00Z</dcterms:created>
  <dc:creator>Diana Efros</dc:creator>
  <dc:description/>
  <cp:keywords/>
  <dc:language>en-US</dc:language>
  <cp:lastModifiedBy>Diana Efros</cp:lastModifiedBy>
  <dcterms:modified xsi:type="dcterms:W3CDTF">2009-03-04T13:46:00Z</dcterms:modified>
  <cp:revision>8</cp:revision>
  <dc:subject/>
  <dc:title>Kaleidoscope Chaos Rubric</dc:title>
</cp:coreProperties>
</file>