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Shruti"/>
          <w:i/>
          <w:i/>
          <w:sz w:val="32"/>
          <w:szCs w:val="32"/>
        </w:rPr>
      </w:pPr>
      <w:r>
        <w:rPr>
          <w:rFonts w:cs="Shruti" w:ascii="Comic Sans MS" w:hAnsi="Comic Sans MS"/>
          <w:i/>
          <w:sz w:val="32"/>
          <w:szCs w:val="3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-457200</wp:posOffset>
            </wp:positionV>
            <wp:extent cx="1108710" cy="1485900"/>
            <wp:effectExtent l="0" t="0" r="0" b="0"/>
            <wp:wrapTight wrapText="bothSides">
              <wp:wrapPolygon edited="0">
                <wp:start x="15298" y="221"/>
                <wp:lineTo x="2544" y="557"/>
                <wp:lineTo x="-149" y="892"/>
                <wp:lineTo x="-149" y="19919"/>
                <wp:lineTo x="295" y="21483"/>
                <wp:lineTo x="443" y="21483"/>
                <wp:lineTo x="20995" y="21483"/>
                <wp:lineTo x="21143" y="21483"/>
                <wp:lineTo x="21599" y="20364"/>
                <wp:lineTo x="21599" y="1228"/>
                <wp:lineTo x="20397" y="670"/>
                <wp:lineTo x="17247" y="221"/>
                <wp:lineTo x="15298" y="22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2362835" cy="475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680" cy="475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Fun at the Fai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37.5pt;width:186pt;height:37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Fun at the Fair</w:t>
                      </w:r>
                    </w:p>
                  </w:txbxContent>
                </v:textbox>
                <v:path textpathok="t"/>
                <v:textpath on="t" fitshape="t" string="Fun at the Fair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ou are going to the county fair this weekend. Your neighbor brings you a flyer that gives you information about each ride. Your parents will give you $20.00 to spend. Use parentheses to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how what rides you want to go on,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how how many times you will go on each ride,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nd how much money you’ve spent after each ride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ounty Fair Rides and Prices</w:t>
      </w:r>
    </w:p>
    <w:p>
      <w:pPr>
        <w:pStyle w:val="Normal"/>
        <w:jc w:val="center"/>
        <w:rPr/>
      </w:pPr>
      <w:r>
        <w:rPr/>
        <w:t>ALL TICKETS $1.00</w:t>
      </w:r>
    </w:p>
    <w:tbl>
      <w:tblPr>
        <w:tblW w:w="8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4382"/>
      </w:tblGrid>
      <w:tr>
        <w:trPr>
          <w:trHeight w:val="483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ide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ickets</w:t>
            </w:r>
          </w:p>
        </w:tc>
      </w:tr>
      <w:tr>
        <w:trPr>
          <w:trHeight w:val="46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umper Car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2 </w:t>
            </w:r>
          </w:p>
        </w:tc>
      </w:tr>
      <w:tr>
        <w:trPr>
          <w:trHeight w:val="50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erris Wheel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</w:tr>
      <w:tr>
        <w:trPr>
          <w:trHeight w:val="50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crambler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irate Ship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</w:tr>
      <w:tr>
        <w:trPr>
          <w:trHeight w:val="50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un House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xample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1. Bumper Car $20.00 – (1 x $2.00) =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2:11:00Z</dcterms:created>
  <dc:creator>Justin Efros</dc:creator>
  <dc:description/>
  <cp:keywords/>
  <dc:language>en-US</dc:language>
  <cp:lastModifiedBy>Diana Efros</cp:lastModifiedBy>
  <dcterms:modified xsi:type="dcterms:W3CDTF">2009-03-31T12:14:00Z</dcterms:modified>
  <cp:revision>3</cp:revision>
  <dc:subject/>
  <dc:title>Fun at the Fair</dc:title>
</cp:coreProperties>
</file>