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Making Connections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b/>
          <w:sz w:val="28"/>
          <w:szCs w:val="28"/>
        </w:rPr>
        <w:t>In The Book</w:t>
        <w:tab/>
      </w: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My Connec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8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l what is happening in the book you are reading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</w:rPr>
              <w:t>What does this remind me of in my life, in another book, or in the world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1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2. 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2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3. 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3. 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4. 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4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5:50:00Z</dcterms:created>
  <dc:creator>Diana Efros</dc:creator>
  <dc:description/>
  <cp:keywords/>
  <dc:language>en-US</dc:language>
  <cp:lastModifiedBy>Diana Efros</cp:lastModifiedBy>
  <cp:lastPrinted>2009-01-05T10:49:00Z</cp:lastPrinted>
  <dcterms:modified xsi:type="dcterms:W3CDTF">2009-01-05T16:43:00Z</dcterms:modified>
  <cp:revision>4</cp:revision>
  <dc:subject/>
  <dc:title>Page</dc:title>
</cp:coreProperties>
</file>