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uthor’s Style – Realistic Hum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 what is happening in the book you are read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Why did I choose this par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2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2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3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3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54:00Z</dcterms:created>
  <dc:creator>Diana Efros</dc:creator>
  <dc:description/>
  <cp:keywords/>
  <dc:language>en-US</dc:language>
  <cp:lastModifiedBy>Diana Efros</cp:lastModifiedBy>
  <cp:lastPrinted>2009-01-05T10:53:00Z</cp:lastPrinted>
  <dcterms:modified xsi:type="dcterms:W3CDTF">2009-01-05T15:54:00Z</dcterms:modified>
  <cp:revision>2</cp:revision>
  <dc:subject/>
  <dc:title>Page</dc:title>
</cp:coreProperties>
</file>